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36).</w:t>
        <w:tab/>
      </w:r>
      <w:r>
        <w:rPr/>
        <w:t xml:space="preserve">PRZESTĘPSTWA  STWIERDZONE  przez  policję  w  zakończonych  postępowaniach  </w:t>
        <w:br/>
        <w:t xml:space="preserve">przygotowawczych  </w:t>
      </w:r>
    </w:p>
    <w:p>
      <w:pPr>
        <w:pStyle w:val="Tyttabang"/>
        <w:rPr/>
      </w:pPr>
      <w:r>
        <w:rPr>
          <w:lang w:val="en-US"/>
        </w:rPr>
        <w:t>ascertained  crimes  by  the  police  in  completed  pre</w:t>
      </w:r>
      <w:r>
        <w:rPr/>
        <w:t xml:space="preserve">paratory  proceedings  </w:t>
      </w:r>
    </w:p>
    <w:tbl>
      <w:tblPr>
        <w:tblW w:w="7366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7"/>
        <w:gridCol w:w="707"/>
        <w:gridCol w:w="707"/>
        <w:gridCol w:w="707"/>
        <w:gridCol w:w="2270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99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04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3964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52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w miastach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01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71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297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47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of which 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życiu i zdrowiu — art. 148—</w:t>
              <w:br/>
              <w:t>—162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8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72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7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  <w:lang w:val="en-US"/>
              </w:rPr>
              <w:t>Against life and health — Art. 148—</w:t>
              <w:br/>
              <w:t>—162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</w:t>
            </w:r>
            <w:r>
              <w:rPr>
                <w:rStyle w:val="Boczek2angZnak"/>
              </w:rPr>
              <w:t>h</w:t>
            </w:r>
            <w:r>
              <w:rPr/>
              <w:t>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abójstwo — art. 148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Homicide — Art. 148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szczerbek na zdrowiu — art. 156 i 157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6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0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3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Damage to health — Art. 156 and 15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Udział w bójce lub pobiciu — art. 158 i 159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7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5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articipation in violence or assault — Art. 158 and 159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bezpieczeństwu powszechnemu i bezpieczeństwu w komunikacji — art. 163—180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24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6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982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04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public safety and safety in transport </w:t>
            </w:r>
            <w:r>
              <w:rPr>
                <w:b/>
                <w:lang w:val="en-US"/>
              </w:rPr>
              <w:t xml:space="preserve">— Art. 163—180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 tym prowadzenie pojazdu na drodze przez osobę w stanie nietrzeźwym lub pod wpływem środka odurzającego — art. 178a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19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84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9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f which operating a motor vehicle while under the influence of alcohol or other intoxicant — Art. 178a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wolności, wolności sumienia i wyznania — art. 189—196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25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8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39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3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freedom, freedom of conscience and religion </w:t>
            </w:r>
            <w:r>
              <w:rPr>
                <w:b/>
                <w:lang w:val="en-US"/>
              </w:rPr>
              <w:t xml:space="preserve">— Art. 189—196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wolności seksualnej i obyczajności — art. 197—205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3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sexual freedom and </w:t>
            </w:r>
            <w:r>
              <w:rPr>
                <w:b/>
                <w:lang w:val="en-US"/>
              </w:rPr>
              <w:t xml:space="preserve">morals — Art. 197—205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zgwałcenie — art. 197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f which rape — Art. 19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rodzinie i opiece — art. 206—211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4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4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71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3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gainst the family and guardianship — Art. 206—211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 tym znęcanie się nad członkiem rodziny lub inną osobą zależną lub bezradną — art. 207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1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Of which cruelty to family member or to other dependent or helpless person — Art. 20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rzeciwko czci i nietykalności cielesnej — art. 212—217 kk</w:t>
            </w:r>
            <w:r>
              <w:rPr/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0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 xml:space="preserve">Against good name and personal integrity </w:t>
            </w:r>
            <w:r>
              <w:rPr>
                <w:b/>
                <w:lang w:val="en-US"/>
              </w:rPr>
              <w:t xml:space="preserve">— Art. 212—217 </w:t>
            </w:r>
            <w:r>
              <w:rPr>
                <w:b/>
              </w:rPr>
              <w:t>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rzeciwko działalności instytucji państwowych oraz samorządu terytorialnego </w:t>
            </w:r>
            <w:r>
              <w:rPr>
                <w:b/>
              </w:rPr>
              <w:t>— art. 222—231 kk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  <w:r>
              <w:rPr>
                <w:szCs w:val="14"/>
              </w:rPr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8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884</w:t>
            </w:r>
            <w:r>
              <w:rPr/>
              <w:t>*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4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ainst the activities of state institutions and local government — Art. 222—231 Criminal Code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10" w:after="0"/>
              <w:rPr/>
            </w:pPr>
            <w:r>
              <w:rPr/>
              <w:t>w tym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Naruszenie nietykalności cielesnej lub czynna napaść na funkcjonariusza publicznego — art. 222 i 223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7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Battery or active assault on a public official — Art. 222 and 223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Wywieranie wpływu na funkcjonariusza publicznego lub na czynności organu administracji rządowej, samorządowej lub państwowej bądź spowodowanie ciężkiego uszczerbku na zdrowiu funkcjonariusza publicznego podczas wykonywania przez niego czynności służbowych — art. 224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xerting influence on a public official or on the activity of an organ of the government administration, local government or State administration, or causing severe harm to the health of a public official during the performance of official duties — Art. 224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" w:after="0"/>
              <w:rPr/>
            </w:pPr>
            <w:r>
              <w:rPr/>
              <w:t>Znieważenie funkcjonariusza publicznego albo znieważanie lub poniżanie organu konstytucyjnego RP — art. 226 kk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lang w:val="en-US" w:eastAsia="en-US"/>
              </w:rPr>
              <w:t>181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Insulting a public official or belittling or insulting a constitutional body of the Republic of Poland — Art. 226 Criminal Code</w:t>
            </w:r>
          </w:p>
        </w:tc>
      </w:tr>
    </w:tbl>
    <w:p>
      <w:pPr>
        <w:pStyle w:val="Notka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>Łącznie z przestępstwami stwierdzonymi przez prokuraturę.</w:t>
      </w:r>
      <w:r>
        <w:rPr>
          <w:rFonts w:cs="Times New Roman" w:ascii="Times New Roman" w:hAnsi="Times New Roman"/>
          <w:i/>
          <w:szCs w:val="14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czynów karalnych popełnionych przez nieletnich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Łącznie z przestępstwami z art. 250a kk (korupcja wyborcza) z rozdziału „Przeciwko wyborom i referendum” oraz</w:t>
      </w:r>
      <w:r>
        <w:rPr>
          <w:lang w:val="en-US" w:eastAsia="en-US"/>
        </w:rPr>
        <w:t xml:space="preserve"> </w:t>
      </w:r>
      <w:r>
        <w:rPr>
          <w:szCs w:val="14"/>
        </w:rPr>
        <w:t>z art. 296a i 296b kk (korupcja na stanowisku kierowniczym i korupcja sportowa) z rozdziału „Przeciwko obrotowi gospodarczemu”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unishable acts committed by juveniles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Including Art. 250a Criminal Code (corruption concerning elections) in the section “Against election and referendum” and </w:t>
      </w:r>
      <w:r>
        <w:rPr>
          <w:szCs w:val="14"/>
        </w:rPr>
        <w:t xml:space="preserve">Art. </w:t>
      </w:r>
      <w:r>
        <w:rPr>
          <w:szCs w:val="14"/>
          <w:lang w:val="en-US"/>
        </w:rPr>
        <w:t>296a and 296b Criminal Code (corruption on the managing post and corruption in sport) in the section “Against economic activity”.</w:t>
      </w:r>
      <w:r>
        <w:br w:type="page"/>
      </w:r>
    </w:p>
    <w:p>
      <w:pPr>
        <w:pStyle w:val="Tyttabpol"/>
        <w:rPr/>
      </w:pPr>
      <w:r>
        <w:rPr>
          <w:b w:val="false"/>
        </w:rPr>
        <w:t>TABL. 1 (36).</w:t>
      </w:r>
      <w:r>
        <w:rPr/>
        <w:tab/>
        <w:t xml:space="preserve">PRZESTĘPSTWA  STWIERDZONE  przez  policję  w  zakończonych  postępowaniach  </w:t>
        <w:br/>
        <w:t>przygotowawczych 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 xml:space="preserve">ascertained  crimes  by  the  police  in  completed  preparatory  proceedings  </w:t>
      </w:r>
      <w:r>
        <w:rPr>
          <w:caps w:val="false"/>
          <w:smallCaps w:val="false"/>
        </w:rPr>
        <w:t>(cont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710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  <w:szCs w:val="14"/>
              </w:rPr>
              <w:t xml:space="preserve">Przeciwko działalności instytucji państwowych oraz samorządu terytorialnego </w:t>
            </w:r>
            <w:r>
              <w:rPr>
                <w:b/>
              </w:rPr>
              <w:t>— art. 222—231 kk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c</w:t>
            </w:r>
            <w:r>
              <w:rPr>
                <w:b/>
                <w:szCs w:val="14"/>
              </w:rPr>
              <w:t xml:space="preserve"> (dok.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ainst the activities of state institutions and local government — Art. 222—231 Criminal Code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c</w:t>
            </w:r>
            <w:r>
              <w:rPr>
                <w:b/>
                <w:szCs w:val="14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Przestępstwa korupcyjne — art. 228—</w:t>
              <w:br/>
              <w:t>—231, 250a, 296a i 296b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*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Corruption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— Art. 228—231, 250a, 296a and 296b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wymiarowi sprawiedliwości — art. 232—247 kk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7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34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the judiciary — Art. 232—24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porządkowi publicznemu — art. 252—264 kk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8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public order — Art. 252—264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wiarygodności dokumentów — art. 270—277 kk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3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9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54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the reliability of documents — Art. 270—277 Criminal Cod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mieniu — art. 278—295 kk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48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88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775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96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property — Art. 278—295 Criminal Cod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 xml:space="preserve">Kradzież rzeczy — art. 275 </w:t>
            </w:r>
            <w:r>
              <w:rPr>
                <w:lang w:val="en-US" w:eastAsia="en-US"/>
              </w:rPr>
              <w:t>§ 1,</w:t>
            </w:r>
            <w:r>
              <w:rPr/>
              <w:t xml:space="preserve"> 278 i 27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f</w:t>
            </w:r>
            <w:r>
              <w:rPr/>
              <w:t xml:space="preserve">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4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2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0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pacing w:val="-1"/>
                <w:szCs w:val="14"/>
                <w:lang w:val="en-US"/>
              </w:rPr>
              <w:t xml:space="preserve">Property theft — Art. </w:t>
            </w:r>
            <w:r>
              <w:rPr/>
              <w:t xml:space="preserve">275 </w:t>
            </w:r>
            <w:r>
              <w:rPr>
                <w:lang w:val="en-US" w:eastAsia="en-US"/>
              </w:rPr>
              <w:t>§ 1,</w:t>
            </w:r>
            <w:r>
              <w:rPr/>
              <w:t xml:space="preserve"> </w:t>
            </w:r>
            <w:r>
              <w:rPr>
                <w:spacing w:val="-1"/>
                <w:szCs w:val="14"/>
                <w:lang w:val="en-US"/>
              </w:rPr>
              <w:t xml:space="preserve">278 </w:t>
            </w:r>
            <w:r>
              <w:rPr/>
              <w:t>and 279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  <w:r>
              <w:rPr>
                <w:spacing w:val="-1"/>
                <w:szCs w:val="14"/>
                <w:lang w:val="en-US"/>
              </w:rPr>
              <w:t xml:space="preserve">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 tym kradzież samochod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0" w:after="0"/>
              <w:rPr/>
            </w:pPr>
            <w:r>
              <w:rPr>
                <w:spacing w:val="-1"/>
                <w:szCs w:val="14"/>
                <w:lang w:val="en-US"/>
              </w:rPr>
              <w:t xml:space="preserve">of </w:t>
            </w:r>
            <w:r>
              <w:rPr>
                <w:rStyle w:val="Boczek2angZnak"/>
                <w:spacing w:val="-1"/>
                <w:szCs w:val="14"/>
                <w:lang w:val="en-US"/>
              </w:rPr>
              <w:t>w</w:t>
            </w:r>
            <w:r>
              <w:rPr>
                <w:spacing w:val="-1"/>
                <w:szCs w:val="14"/>
                <w:lang w:val="en-US"/>
              </w:rPr>
              <w:t>hich automobile thef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ótkotrwały zabór pojazdu — art. 289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Wilful short-term theft of automobile — Art. 289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adzież z włamaniem — art. 279 kk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Burglary — Art. 279 Criminal Code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Rozbój — art. 280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obbery — Art. 280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Kradzież rozbójnicza — art. 281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Theft with assault — Art. 281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ymuszenie rozbójnicze — art. 282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riminal coercion — Art. 282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szustwo — art. 286 i 287 kk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8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Fraud — Art. 286 and 287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obrotowi gospodarczemu — art. 296—309 kk</w:t>
            </w:r>
            <w:r>
              <w:rPr>
                <w:rFonts w:cs="Times New Roman" w:ascii="Times New Roman" w:hAnsi="Times New Roman"/>
                <w:b/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9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economic activity — Art. 296—309 Criminal Code</w:t>
            </w:r>
            <w:r>
              <w:rPr>
                <w:rFonts w:cs="Times New Roman" w:ascii="Times New Roman" w:hAnsi="Times New Roman"/>
                <w:b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ciwko obrotowi pieniędzmi i papierami wartościowymi — art. 310—315 kk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2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Against money and securities trading — Art. 310—315 Crimin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rzestępstwa z ustaw szczególnych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</w:rPr>
            </w:pPr>
            <w:r>
              <w:rPr>
                <w:b/>
              </w:rPr>
              <w:t>Crimes by specific law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 wychowaniu w trzeźwości i przeciwdziałaniu alkoholizmowi (tekst jednolity: Dz.U. z 2012 r. poz. 1356)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n Sobriety and Alcohol Education (</w:t>
            </w:r>
            <w:r>
              <w:rPr>
                <w:szCs w:val="14"/>
              </w:rPr>
              <w:t xml:space="preserve">unified text: </w:t>
            </w:r>
            <w:r>
              <w:rPr/>
              <w:t xml:space="preserve">Journal of Laws 2012 item 1356)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 prawie autorskim i prawach pokrewnych (tekst jednolity: Dz.U. z 2006 r. Nr 90, poz. 631, z późn. zm.)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n Copyright and Related Laws (</w:t>
            </w:r>
            <w:r>
              <w:rPr>
                <w:szCs w:val="14"/>
              </w:rPr>
              <w:t xml:space="preserve">unified text: </w:t>
            </w:r>
            <w:r>
              <w:rPr/>
              <w:t>Journal of Laws 2006 No. 90, item 631, with later amendment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O przeciwdziałaniu narkomanii — ustawy z dnia 24 IV 1997 r. (tekst jednolity: Dz.U. z 2003 r. Nr 24, poz. 198, z późn. zm.) i z dnia 29 VII 2005 r. (tekst jednolity: Dz.U. z 2012 r. poz. 124)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8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>
                <w:szCs w:val="14"/>
              </w:rPr>
              <w:t>On Counteracting Drug Addiction — laws dated 24 IV 1997 (unified text: Journal of Laws 2003 No. 24, item 198,</w:t>
            </w:r>
            <w:r>
              <w:rPr/>
              <w:t xml:space="preserve"> with later amendments</w:t>
            </w:r>
            <w:r>
              <w:rPr>
                <w:szCs w:val="14"/>
              </w:rPr>
              <w:t>) and dated 29 VII 2005 (unified text: Journal of Laws 2012 item 124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stępstwa skarbowe — kks</w:t>
            </w:r>
            <w:r>
              <w:rPr>
                <w:szCs w:val="14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scal offences — Penal Fiscal Cod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0" w:after="0"/>
              <w:rPr/>
            </w:pPr>
            <w:r>
              <w:rPr/>
              <w:t>W tym akcyz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Of which excise</w:t>
            </w:r>
          </w:p>
        </w:tc>
      </w:tr>
    </w:tbl>
    <w:p>
      <w:pPr>
        <w:pStyle w:val="Notkapol"/>
        <w:spacing w:before="20" w:after="0"/>
        <w:rPr>
          <w:sz w:val="8"/>
        </w:rPr>
      </w:pPr>
      <w:r>
        <w:rPr>
          <w:sz w:val="8"/>
        </w:rPr>
      </w:r>
    </w:p>
    <w:p>
      <w:pPr>
        <w:pStyle w:val="Notkapol"/>
        <w:spacing w:before="20" w:after="0"/>
        <w:rPr/>
      </w:pPr>
      <w:r>
        <w:rPr>
          <w:rFonts w:cs="Times New Roman" w:ascii="Times New Roman" w:hAnsi="Times New Roman"/>
          <w:i/>
        </w:rPr>
        <w:t xml:space="preserve">a—c </w:t>
      </w:r>
      <w:r>
        <w:rPr/>
        <w:t>Notki patrz na str. 91.</w:t>
      </w:r>
      <w:r>
        <w:rPr>
          <w:rFonts w:cs="Times New Roman" w:ascii="Times New Roman" w:hAnsi="Times New Roman"/>
          <w:i/>
        </w:rPr>
        <w:t xml:space="preserve"> d </w:t>
      </w:r>
      <w:r>
        <w:rPr/>
        <w:t xml:space="preserve">Z wyłączeniem kradzieży lub przywłaszczenia dokumentu tożsamości (art. 275 § 1 kk). </w:t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szCs w:val="14"/>
        </w:rPr>
        <w:t xml:space="preserve"> Łącznie z kradzieżą </w:t>
      </w:r>
      <w:r>
        <w:rPr/>
        <w:t xml:space="preserve">lub przywłaszczeniem dokumentu tożsamości </w:t>
      </w:r>
      <w:r>
        <w:rPr>
          <w:szCs w:val="14"/>
        </w:rPr>
        <w:t>(</w:t>
      </w:r>
      <w:r>
        <w:rPr/>
        <w:t>art. 275 § 1 kk</w:t>
      </w:r>
      <w:r>
        <w:rPr>
          <w:szCs w:val="14"/>
        </w:rPr>
        <w:t xml:space="preserve"> z rozdziału „</w:t>
      </w:r>
      <w:r>
        <w:rPr/>
        <w:t>Przeciwko wiarygodności dokumentów</w:t>
      </w:r>
      <w:r>
        <w:rPr>
          <w:szCs w:val="14"/>
        </w:rPr>
        <w:t xml:space="preserve">”). </w:t>
      </w:r>
      <w:r>
        <w:rPr>
          <w:rFonts w:cs="Times New Roman" w:ascii="Times New Roman" w:hAnsi="Times New Roman"/>
          <w:i/>
        </w:rPr>
        <w:t xml:space="preserve">f </w:t>
      </w:r>
      <w:r>
        <w:rPr/>
        <w:t>Wyłącznie w zakresie kradzieży samochodu poprzez włamanie.</w:t>
      </w:r>
      <w:r>
        <w:rPr>
          <w:rFonts w:cs="Times New Roman" w:ascii="Times New Roman" w:hAnsi="Times New Roman"/>
          <w:i/>
        </w:rPr>
        <w:t xml:space="preserve"> g </w:t>
      </w:r>
      <w:r>
        <w:rPr/>
        <w:t>Z wyłączeniem kradzieży samochodu poprzez włamanie.</w:t>
      </w:r>
      <w:r>
        <w:rPr>
          <w:rFonts w:cs="Times New Roman" w:ascii="Times New Roman" w:hAnsi="Times New Roman"/>
          <w:i/>
        </w:rPr>
        <w:t xml:space="preserve"> h </w:t>
      </w:r>
      <w:r>
        <w:rPr/>
        <w:t>Z wyłączeniem przestępstw korupcyjnych z art. 296a i 296b kk.</w:t>
      </w:r>
    </w:p>
    <w:p>
      <w:pPr>
        <w:pStyle w:val="Notkapol"/>
        <w:spacing w:before="20" w:after="0"/>
        <w:rPr>
          <w:szCs w:val="14"/>
        </w:rPr>
      </w:pPr>
      <w:r>
        <w:rPr>
          <w:szCs w:val="14"/>
        </w:rPr>
        <w:t>Ź r ó d ł o: dane Komendy Głównej Policji.</w:t>
      </w:r>
    </w:p>
    <w:p>
      <w:pPr>
        <w:pStyle w:val="Notkaang"/>
        <w:spacing w:before="20" w:after="0"/>
        <w:rPr/>
      </w:pPr>
      <w:r>
        <w:rPr>
          <w:rFonts w:cs="Times New Roman" w:ascii="Times New Roman" w:hAnsi="Times New Roman"/>
          <w:szCs w:val="14"/>
          <w:lang w:val="en-US"/>
        </w:rPr>
        <w:t>a—c</w:t>
      </w:r>
      <w:r>
        <w:rPr>
          <w:szCs w:val="14"/>
          <w:lang w:val="en-US"/>
        </w:rPr>
        <w:t xml:space="preserve"> See notefoods on page 91.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lang w:val="en-US"/>
        </w:rPr>
        <w:t xml:space="preserve">Excluding theft or appropriation of identification </w:t>
      </w:r>
      <w:r>
        <w:rPr/>
        <w:t xml:space="preserve">(Art. 275 § 1 </w:t>
      </w:r>
      <w:r>
        <w:rPr>
          <w:szCs w:val="14"/>
        </w:rPr>
        <w:t>Criminal Code)</w:t>
      </w:r>
      <w:r>
        <w:rPr/>
        <w:t xml:space="preserve">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</w:t>
      </w:r>
      <w:r>
        <w:rPr>
          <w:lang w:val="en-US"/>
        </w:rPr>
        <w:t>Including theft or appropriation of identification</w:t>
      </w:r>
      <w:r>
        <w:rPr/>
        <w:t xml:space="preserve"> (Art. 275 § 1 </w:t>
      </w:r>
      <w:r>
        <w:rPr>
          <w:szCs w:val="14"/>
        </w:rPr>
        <w:t xml:space="preserve">Criminal Code </w:t>
      </w:r>
      <w:r>
        <w:rPr>
          <w:szCs w:val="14"/>
          <w:lang w:val="en-US"/>
        </w:rPr>
        <w:t xml:space="preserve">in the section </w:t>
      </w:r>
      <w:r>
        <w:rPr>
          <w:szCs w:val="14"/>
        </w:rPr>
        <w:t>“</w:t>
      </w:r>
      <w:r>
        <w:rPr/>
        <w:t>Against the reliability of documents</w:t>
      </w:r>
      <w:r>
        <w:rPr>
          <w:szCs w:val="14"/>
        </w:rPr>
        <w:t xml:space="preserve">”). </w:t>
      </w:r>
      <w:r>
        <w:rPr>
          <w:rFonts w:cs="Times New Roman" w:ascii="Times New Roman" w:hAnsi="Times New Roman"/>
          <w:szCs w:val="14"/>
          <w:lang w:val="en-US"/>
        </w:rPr>
        <w:t xml:space="preserve">f </w:t>
      </w:r>
      <w:r>
        <w:rPr>
          <w:szCs w:val="14"/>
          <w:lang w:val="en-US"/>
        </w:rPr>
        <w:t xml:space="preserve">Exclusively in regard to automobile theft by burglary. </w:t>
      </w:r>
      <w:r>
        <w:rPr>
          <w:rFonts w:cs="Times New Roman" w:ascii="Times New Roman" w:hAnsi="Times New Roman"/>
          <w:szCs w:val="14"/>
          <w:lang w:val="en-US"/>
        </w:rPr>
        <w:t xml:space="preserve">g </w:t>
      </w:r>
      <w:r>
        <w:rPr>
          <w:szCs w:val="14"/>
        </w:rPr>
        <w:t>Excluding</w:t>
      </w:r>
      <w:r>
        <w:rPr>
          <w:rFonts w:cs="Times New Roman" w:ascii="Times New Roman" w:hAnsi="Times New Roman"/>
          <w:szCs w:val="14"/>
          <w:lang w:val="en-US"/>
        </w:rPr>
        <w:t xml:space="preserve"> </w:t>
      </w:r>
      <w:r>
        <w:rPr>
          <w:szCs w:val="14"/>
          <w:lang w:val="en-US"/>
        </w:rPr>
        <w:t>automobile</w:t>
      </w:r>
      <w:r>
        <w:rPr>
          <w:szCs w:val="14"/>
        </w:rPr>
        <w:t xml:space="preserve"> theft by burglary.</w:t>
      </w:r>
      <w:r>
        <w:rPr>
          <w:rFonts w:cs="Times New Roman" w:ascii="Times New Roman" w:hAnsi="Times New Roman"/>
          <w:szCs w:val="14"/>
          <w:lang w:val="en-US"/>
        </w:rPr>
        <w:t xml:space="preserve"> h</w:t>
      </w:r>
      <w:r>
        <w:rPr>
          <w:szCs w:val="14"/>
          <w:lang w:val="en-US"/>
        </w:rPr>
        <w:t xml:space="preserve"> </w:t>
      </w:r>
      <w:r>
        <w:rPr>
          <w:szCs w:val="14"/>
        </w:rPr>
        <w:t>Excluding corruption under Art. 296a and 296b Criminal Code.</w:t>
      </w:r>
    </w:p>
    <w:p>
      <w:pPr>
        <w:pStyle w:val="Notkaang"/>
        <w:spacing w:before="20" w:after="0"/>
        <w:rPr/>
      </w:pPr>
      <w:r>
        <w:rPr/>
        <w:t>S o u r c e: 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37).</w:t>
      </w:r>
      <w:r>
        <w:rPr/>
        <w:tab/>
        <w:t>WSKAŹNIKi  WYKRYWALNOŚCI  SPRAWCÓW  PRZESTĘPSTW  STWIERDZONYCH  przez  policję</w:t>
      </w:r>
    </w:p>
    <w:p>
      <w:pPr>
        <w:pStyle w:val="Tyttabang"/>
        <w:rPr/>
      </w:pPr>
      <w:r>
        <w:rPr/>
        <w:t>RATEs  OF  DETECTABILITY  OF  DELINQUENTS  IN  ASCERTAINED  CRIMES  by  the  police</w:t>
      </w:r>
    </w:p>
    <w:tbl>
      <w:tblPr>
        <w:tblW w:w="7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3"/>
        <w:gridCol w:w="713"/>
        <w:gridCol w:w="227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%     </w:t>
            </w:r>
            <w:r>
              <w:rPr>
                <w:i/>
              </w:rPr>
              <w:t>in %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napToGrid w:val="false"/>
              <w:ind w:left="113" w:right="-40" w:hanging="113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9,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w tym przestępstw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 of crim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c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życiu i zdrowiu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85,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,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life and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bezpieczeństwu powszechnemu i bezpieczeństwu w komunikacji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98,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,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public safety and safety in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 xml:space="preserve">Przeciwko wolności, wolności sumienia </w:t>
              <w:br/>
              <w:t>i wyznani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0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90,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,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Against freedom, freedom of conscience and relig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wolności seksualnej i obyczajnośc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8,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86,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,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sexual freedom and mor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rodzinie i opiec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0,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100,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the family and guardianship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czci i nietykalności cielesnej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9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94,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,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5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good name and personal integrit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/>
              <w:t>Przeciwko mieni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,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szCs w:val="24"/>
              </w:rPr>
            </w:pPr>
            <w:r>
              <w:rPr/>
              <w:t>34,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gainst property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tkapo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/>
        <w:t>Łącznie z przestępstwami stwierdzonymi przez prokuraturę.</w:t>
      </w:r>
      <w:r>
        <w:rPr>
          <w:rFonts w:cs="Times New Roman" w:ascii="Times New Roman" w:hAnsi="Times New Roman"/>
          <w:i/>
          <w:szCs w:val="14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czynów karalnych popełnionych przez nieletnich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</w:t>
      </w:r>
      <w:r>
        <w:rPr/>
        <w:t xml:space="preserve">Artykuły kodeksu karnego patrz tabl. 1 na str. 91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Łącznie z kradzieżą </w:t>
      </w:r>
      <w:r>
        <w:rPr/>
        <w:t xml:space="preserve">lub przywłaszczeniem dokumentu tożsamości </w:t>
      </w:r>
      <w:r>
        <w:rPr>
          <w:szCs w:val="14"/>
        </w:rPr>
        <w:t>(</w:t>
      </w:r>
      <w:r>
        <w:rPr/>
        <w:t>art. 275 § 1 kk</w:t>
      </w:r>
      <w:r>
        <w:rPr>
          <w:szCs w:val="14"/>
        </w:rPr>
        <w:t xml:space="preserve"> z rozdziału „</w:t>
      </w:r>
      <w:r>
        <w:rPr/>
        <w:t>Przeciwko wiarygodności dokumentów</w:t>
      </w:r>
      <w:r>
        <w:rPr>
          <w:szCs w:val="14"/>
        </w:rPr>
        <w:t>”).</w:t>
      </w:r>
    </w:p>
    <w:p>
      <w:pPr>
        <w:pStyle w:val="Notkapol"/>
        <w:rPr/>
      </w:pPr>
      <w:r>
        <w:rPr/>
        <w:t>Ź r ó d ł o: dane Komendy Głównej Policji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6"/>
        </w:rPr>
        <w:t xml:space="preserve">Including crimes ascertained by prosecutor’s office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punishable acts committed by juveniles. </w:t>
      </w:r>
      <w:r>
        <w:rPr>
          <w:rFonts w:cs="Times New Roman" w:ascii="Times New Roman" w:hAnsi="Times New Roman"/>
          <w:szCs w:val="14"/>
          <w:lang w:val="en-US"/>
        </w:rPr>
        <w:t xml:space="preserve">c </w:t>
      </w:r>
      <w:r>
        <w:rPr/>
        <w:t xml:space="preserve">See Criminal Code articles table 1 on page 91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</w:t>
      </w:r>
      <w:r>
        <w:rPr>
          <w:lang w:val="en-US"/>
        </w:rPr>
        <w:t>Including theft or appropriation of identification</w:t>
      </w:r>
      <w:r>
        <w:rPr/>
        <w:t xml:space="preserve"> (Art. 275 § 1 </w:t>
      </w:r>
      <w:r>
        <w:rPr>
          <w:szCs w:val="14"/>
        </w:rPr>
        <w:t xml:space="preserve">Criminal Code </w:t>
      </w:r>
      <w:r>
        <w:rPr>
          <w:szCs w:val="14"/>
          <w:lang w:val="en-US"/>
        </w:rPr>
        <w:t xml:space="preserve">in the section </w:t>
      </w:r>
      <w:r>
        <w:rPr>
          <w:szCs w:val="14"/>
        </w:rPr>
        <w:t>“</w:t>
      </w:r>
      <w:r>
        <w:rPr/>
        <w:t>Against the reliability of documents</w:t>
      </w:r>
      <w:r>
        <w:rPr>
          <w:szCs w:val="14"/>
        </w:rPr>
        <w:t>”).</w:t>
      </w:r>
    </w:p>
    <w:p>
      <w:pPr>
        <w:pStyle w:val="Notkaang"/>
        <w:rPr/>
      </w:pPr>
      <w:r>
        <w:rPr/>
        <w:t>S o u r c e: data of the National Police Headquarters.</w:t>
      </w:r>
    </w:p>
    <w:p>
      <w:pPr>
        <w:pStyle w:val="Tyttabpol"/>
        <w:spacing w:before="0" w:after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</w:r>
    </w:p>
    <w:p>
      <w:pPr>
        <w:pStyle w:val="Tyttabpol"/>
        <w:rPr/>
      </w:pPr>
      <w:r>
        <w:rPr>
          <w:b w:val="false"/>
        </w:rPr>
        <w:t>TABL. 3 (38).</w:t>
      </w:r>
      <w:r>
        <w:rPr/>
        <w:tab/>
        <w:t>wpływ  spraw  do  sądów  powszechnych</w:t>
      </w:r>
    </w:p>
    <w:p>
      <w:pPr>
        <w:pStyle w:val="Tyttabang"/>
        <w:rPr/>
      </w:pPr>
      <w:r>
        <w:rPr/>
        <w:t>Incoming  cases  in  the  Common  courts</w:t>
      </w:r>
    </w:p>
    <w:tbl>
      <w:tblPr>
        <w:tblW w:w="74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3"/>
        <w:gridCol w:w="714"/>
        <w:gridCol w:w="2269"/>
        <w:gridCol w:w="22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sądy  rejonowe — </w:t>
            </w:r>
            <w:r>
              <w:rPr>
                <w:caps w:val="false"/>
                <w:smallCaps w:val="false"/>
              </w:rPr>
              <w:t xml:space="preserve">sądy pierwszej instancji </w:t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district  courts — </w:t>
            </w:r>
            <w:r>
              <w:rPr>
                <w:caps w:val="false"/>
                <w:smallCaps w:val="false"/>
              </w:rPr>
              <w:t xml:space="preserve">courts of first instance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199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229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338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74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w tym sprawy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of which ca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Karne z aktami oskarżeni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1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41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3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8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Criminal with bills of indic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O wykroczenia z wnioskami o ukarani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85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63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0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9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oncerning petty offences with motions for punishmen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Pozostałe karne i o wykrocz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6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503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894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6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Other criminal and concerning petty offen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Cywiln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967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866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98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514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Civil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 xml:space="preserve">w tym wieczysto-księgow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b</w:t>
            </w:r>
            <w:r>
              <w:rPr>
                <w:iCs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061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167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350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62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 xml:space="preserve">of which involving real estate registry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Rodzinn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886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708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554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8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Family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Z zakresu prawa pracy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0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2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42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5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Labour law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Z zakresu ubezpieczeń społecznych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8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Related to social security law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00" w:after="0"/>
              <w:rPr/>
            </w:pPr>
            <w:r>
              <w:rPr/>
              <w:t>Gospodarcz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4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61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53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4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 xml:space="preserve">Commercial law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>
                <w:vertAlign w:val="superscript"/>
              </w:rPr>
              <w:t xml:space="preserve"> </w:t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bejmuje sprawy drugiej instancji, sprawy penitencjarne oraz sprawy, które podlegają rozpatrzeniu przez sąd w myśl innych przepisów niż prawa materialnego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e zbiorami dokumentów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spraw rejestrowych. </w:t>
      </w:r>
    </w:p>
    <w:p>
      <w:pPr>
        <w:pStyle w:val="Notkaang"/>
        <w:rPr>
          <w:highlight w:val="green"/>
        </w:rPr>
      </w:pPr>
      <w:r>
        <w:rPr>
          <w:rFonts w:cs="Times New Roman" w:ascii="Times New Roman" w:hAnsi="Times New Roman"/>
        </w:rPr>
        <w:t>a</w:t>
      </w:r>
      <w:r>
        <w:rPr/>
        <w:t xml:space="preserve"> Including cases of the second instance, penitentiary cases as well as cases which are subject to court proceedings according to other regulations than substantive law. </w:t>
      </w:r>
      <w:r>
        <w:rPr>
          <w:rFonts w:cs="Times New Roman" w:ascii="Times New Roman" w:hAnsi="Times New Roman"/>
        </w:rPr>
        <w:t>b</w:t>
      </w:r>
      <w:r>
        <w:rPr/>
        <w:t xml:space="preserve"> Including collections of documents. </w:t>
      </w:r>
      <w:r>
        <w:rPr>
          <w:rFonts w:cs="Times New Roman" w:ascii="Times New Roman" w:hAnsi="Times New Roman"/>
        </w:rPr>
        <w:t>c</w:t>
      </w:r>
      <w:r>
        <w:rPr/>
        <w:t xml:space="preserve"> Excluding registry cases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38).</w:t>
      </w:r>
      <w:r>
        <w:rPr/>
        <w:tab/>
        <w:t>wpływ  spraw  do  sądów  powszechnych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Incoming  cases  in  the  Common  courts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4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14"/>
        <w:gridCol w:w="714"/>
        <w:gridCol w:w="713"/>
        <w:gridCol w:w="714"/>
        <w:gridCol w:w="2269"/>
        <w:gridCol w:w="22"/>
      </w:tblGrid>
      <w:tr>
        <w:trPr>
          <w:trHeight w:val="34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79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sądy  okręgowe — </w:t>
            </w:r>
            <w:r>
              <w:rPr>
                <w:caps w:val="false"/>
                <w:smallCaps w:val="false"/>
              </w:rPr>
              <w:t>sądy pierwszej instancji i odwoławcze</w:t>
            </w:r>
          </w:p>
        </w:tc>
      </w:tr>
      <w:tr>
        <w:trPr>
          <w:cantSplit w:val="true"/>
        </w:trPr>
        <w:tc>
          <w:tcPr>
            <w:tcW w:w="7414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regional  courts — </w:t>
            </w:r>
            <w:r>
              <w:rPr>
                <w:caps w:val="false"/>
                <w:smallCaps w:val="false"/>
              </w:rPr>
              <w:t>courts of first instance and appe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55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14224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94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33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w tym sprawy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 ca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Karne z aktami oskarżeni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57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Criminal with bills of indictmen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ozostałe karne i o wykroczeni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56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4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2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ther criminal and concerning petty offen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Cywilne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d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929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7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3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Civil </w:t>
            </w:r>
            <w:r>
              <w:rPr>
                <w:rFonts w:cs="Times New Roman" w:ascii="Times New Roman" w:hAnsi="Times New Roman"/>
                <w:vertAlign w:val="superscript"/>
              </w:rPr>
              <w:t>c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zakresu prawa pracy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98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 xml:space="preserve">Labour law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Z zakresu ubezpieczeń społecznych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50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Related to social security law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Gospodarcze</w:t>
            </w:r>
            <w:r>
              <w:rPr>
                <w:iCs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9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8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ommercial law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</w:rPr>
              <w:t>W Sądzie Ochrony Konkurencji i Konsument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e</w:t>
            </w:r>
            <w:r>
              <w:rPr>
                <w:szCs w:val="14"/>
              </w:rPr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53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szCs w:val="14"/>
              </w:rPr>
              <w:t>In Competition and Consumer Protection Court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</w:rPr>
              <w:t>W Sądzie Wspólnotowych Znaków Towa-</w:t>
              <w:br/>
              <w:t>rowych i Wzorów Przemysł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szCs w:val="14"/>
                <w:lang w:val="en-US"/>
              </w:rPr>
              <w:t>In Community Trademark and Design Cour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Obejmuje sprawy drugiej instancji, sprawy penitencjarne oraz sprawy, które podlegają rozpatrzeniu przez sąd w myśl innych przepisów niż prawa materialnego. 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spacing w:val="-2"/>
        </w:rPr>
        <w:t xml:space="preserve"> Bez spraw rejestrowych.</w:t>
      </w:r>
      <w:r>
        <w:rPr>
          <w:rFonts w:cs="Times New Roman" w:ascii="Times New Roman" w:hAnsi="Times New Roman"/>
          <w:i/>
          <w:spacing w:val="-2"/>
          <w:szCs w:val="14"/>
        </w:rPr>
        <w:t xml:space="preserve"> d</w:t>
      </w:r>
      <w:r>
        <w:rPr>
          <w:spacing w:val="-2"/>
          <w:szCs w:val="14"/>
        </w:rPr>
        <w:t xml:space="preserve"> Łącznie ze sprawami rodzinnymi (m.in. o rozwód)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Sąd ten rozpatruje sprawy z terenu całego kraju.</w:t>
      </w:r>
    </w:p>
    <w:p>
      <w:pPr>
        <w:pStyle w:val="Notkapol"/>
        <w:rPr>
          <w:szCs w:val="14"/>
        </w:rPr>
      </w:pPr>
      <w:r>
        <w:rPr>
          <w:szCs w:val="14"/>
        </w:rPr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Including cases of the second instance, penitentiary cases as well as cases which are subject to court proceedings according to other regulations than substantive law. </w:t>
      </w:r>
      <w:r>
        <w:rPr>
          <w:rFonts w:cs="Times New Roman" w:ascii="Times New Roman" w:hAnsi="Times New Roman"/>
        </w:rPr>
        <w:t>c</w:t>
      </w:r>
      <w:r>
        <w:rPr/>
        <w:t xml:space="preserve"> Excluding registry cases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Including family cases (i.a., divorce)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This court consider cases from all over Poland.</w:t>
      </w:r>
    </w:p>
    <w:p>
      <w:pPr>
        <w:pStyle w:val="Notkaang"/>
        <w:rPr>
          <w:szCs w:val="14"/>
        </w:rPr>
      </w:pPr>
      <w:r>
        <w:rPr>
          <w:szCs w:val="14"/>
        </w:rPr>
        <w:t>S o u r c e: data of the Ministry of Justice.</w:t>
      </w:r>
    </w:p>
    <w:p>
      <w:pPr>
        <w:pStyle w:val="Notkapo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yttabpol"/>
        <w:rPr/>
      </w:pPr>
      <w:r>
        <w:rPr>
          <w:b w:val="false"/>
        </w:rPr>
        <w:t>tabl. 4 (39).</w:t>
        <w:tab/>
      </w:r>
      <w:r>
        <w:rPr/>
        <w:t xml:space="preserve">dorośli  skazani  prawomocnie  przez  sądy  powszechne  za  przestępstwa  </w:t>
        <w:br/>
        <w:t xml:space="preserve">ścigane  z  oskarżenia  publicznego  </w:t>
      </w:r>
    </w:p>
    <w:p>
      <w:pPr>
        <w:pStyle w:val="Tyttabang"/>
        <w:rPr/>
      </w:pPr>
      <w:r>
        <w:rPr/>
        <w:t xml:space="preserve">adults  validly  sentenced  by  common  courts  for  crimes  prosecuted  </w:t>
        <w:br/>
        <w:t>by  public  accusation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8"/>
        <w:gridCol w:w="638"/>
        <w:gridCol w:w="638"/>
        <w:gridCol w:w="638"/>
        <w:gridCol w:w="2410"/>
      </w:tblGrid>
      <w:tr>
        <w:trPr>
          <w:trHeight w:val="340" w:hRule="exact"/>
          <w:cantSplit w:val="true"/>
        </w:trPr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ind w:left="113" w:right="-40" w:hanging="113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O G Ó Ł E M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6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 w:val="24"/>
                <w:szCs w:val="14"/>
              </w:rPr>
            </w:pPr>
            <w:r>
              <w:rPr>
                <w:b/>
                <w:szCs w:val="14"/>
              </w:rPr>
              <w:t>541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w tym mężczyźni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6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95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6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3ang"/>
              <w:rPr>
                <w:szCs w:val="14"/>
              </w:rPr>
            </w:pPr>
            <w:r>
              <w:rPr>
                <w:szCs w:val="14"/>
              </w:rPr>
              <w:t>of which men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w tym za przestępst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>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rPr/>
            </w:pPr>
            <w:r>
              <w:rPr>
                <w:szCs w:val="14"/>
              </w:rPr>
              <w:t>of which for crime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rzeciwko życiu i zdrowiu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Against life and health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  <w:t>w tym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rPr>
                <w:szCs w:val="14"/>
              </w:rPr>
            </w:pPr>
            <w:r>
              <w:rPr>
                <w:szCs w:val="14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Zabójstwo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Homicide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Uszczerbek na zdrowiu, udział w bójce lub pobiciu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Damage to health, participation in violence or assaul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  <w:spacing w:val="-1"/>
                <w:szCs w:val="14"/>
              </w:rPr>
              <w:t>Przeciwko bezpieczeństwu w komunikacji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ainst safety in transpor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W tym prowadzenie pojazdu na drodze przez osobę w stanie nietrzeźwym lub pod wpływem środka odurzającego</w:t>
            </w:r>
            <w:r>
              <w:rPr>
                <w:i/>
                <w:lang w:val="en-US" w:eastAsia="en-US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f which operating a motor vehicle while under the influence of alcohol or other intoxican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rzeciwko wolności, wolności sumienia </w:t>
              <w:br/>
              <w:t>i wyznania, wolności seksualnej i obyczajnośc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szCs w:val="14"/>
              </w:rPr>
              <w:t>Against freedom, freedom of conscience and religion, sexual freedom and morals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m zgwałcenie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pl-PL"/>
              </w:rPr>
              <w:t xml:space="preserve">Of </w:t>
            </w:r>
            <w:r>
              <w:rPr/>
              <w:t>which rape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Przeciwko rodzinie i opiece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4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ainst the family and guardianship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W tym znęcanie się nad członkiem rodziny lub inną osobą zależną lub bezradną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Of which cruelty to family member or to other dependent or helpless person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Przeciwko mieniu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6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gainst propert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lang w:val="en-GB"/>
              </w:rPr>
            </w:pPr>
            <w:r>
              <w:rPr>
                <w:lang w:val="en-GB"/>
              </w:rPr>
              <w:t>w tym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Kradzież rzeczy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Property theft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Kradzież z włamaniem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Burglary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Rozbój</w:t>
              <w:tab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Robbery</w:t>
            </w:r>
          </w:p>
        </w:tc>
      </w:tr>
    </w:tbl>
    <w:p>
      <w:pPr>
        <w:pStyle w:val="Notka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Artykuły kodeksu karnego patrz tabl. 1 na str. 91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przestępstwami z ustaw o przeciwdziałaniu narkomanii — ustawy z dnia 24 IV 1997 r. (tekst jednolity: Dz.U. z 2003 r. Nr 24, poz. 198, z późn. zm.) i z dnia 29 VII 2005 r. (tekst jednolity: Dz.U. z 2012 r. poz. 124).</w:t>
      </w:r>
    </w:p>
    <w:p>
      <w:pPr>
        <w:pStyle w:val="Notkapol"/>
        <w:rPr/>
      </w:pPr>
      <w:r>
        <w:rPr/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See Criminal Code articles table 1 on page 91. </w:t>
      </w:r>
      <w:r>
        <w:rPr>
          <w:rFonts w:cs="Times New Roman" w:ascii="Times New Roman" w:hAnsi="Times New Roman"/>
        </w:rPr>
        <w:t>b</w:t>
      </w:r>
      <w:r>
        <w:rPr/>
        <w:t xml:space="preserve"> Including crimes from the laws o</w:t>
      </w:r>
      <w:r>
        <w:rPr>
          <w:szCs w:val="14"/>
        </w:rPr>
        <w:t>n counteracting drug addiction — laws dated 24 IV 1997 (unified text: Journal of Laws 2003 No. 24, item 198,</w:t>
      </w:r>
      <w:r>
        <w:rPr/>
        <w:t xml:space="preserve"> with later amendments</w:t>
      </w:r>
      <w:r>
        <w:rPr>
          <w:szCs w:val="14"/>
        </w:rPr>
        <w:t>) and dated 29 VII 2005 (unified text: Journal of Laws 2012 item 124).</w:t>
      </w:r>
    </w:p>
    <w:p>
      <w:pPr>
        <w:pStyle w:val="Notkaang"/>
        <w:rPr/>
      </w:pPr>
      <w:r>
        <w:rPr/>
        <w:t>S o u r c e: data of the Ministry of Justice.</w:t>
      </w:r>
      <w:r>
        <w:br w:type="page"/>
      </w:r>
    </w:p>
    <w:p>
      <w:pPr>
        <w:pStyle w:val="Tyttabpol"/>
        <w:rPr/>
      </w:pPr>
      <w:r>
        <w:rPr>
          <w:b w:val="false"/>
        </w:rPr>
        <w:t>tabl. 5 (40).</w:t>
        <w:tab/>
      </w:r>
      <w:r>
        <w:rPr/>
        <w:t>załatwione  sprawy  rodzinne</w:t>
      </w:r>
    </w:p>
    <w:p>
      <w:pPr>
        <w:pStyle w:val="Tyttabang"/>
        <w:rPr/>
      </w:pPr>
      <w:r>
        <w:rPr/>
        <w:t>resolved  family  cas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O rozwód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3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3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y divorc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O separację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y sepa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O aliment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9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3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1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By alimon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Nieletnich</w:t>
            </w:r>
            <w:r>
              <w:rPr>
                <w:i/>
                <w:i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a</w:t>
            </w:r>
            <w:r>
              <w:rPr/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>Concerning juvenil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spacing w:before="14" w:after="0"/>
              <w:rPr/>
            </w:pPr>
            <w:r>
              <w:rPr/>
              <w:t>w postępowaniu wyjaśniającym w związku z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in investigation proceedings involving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demoralizacj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demoraliz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czynami karalnym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punishable ac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spacing w:before="14" w:after="0"/>
              <w:rPr/>
            </w:pPr>
            <w:r>
              <w:rPr/>
              <w:t>na posiedzeniu lub rozprawie w związku z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at session or hearing involving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demoralizacją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demoraliz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czynami karalnym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punishable ac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2pol"/>
              <w:spacing w:before="14" w:after="0"/>
              <w:rPr/>
            </w:pPr>
            <w:r>
              <w:rPr/>
              <w:t>w postepowaniu w sprawach, w których zachodzi podejrzenie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Boczek2ang"/>
              <w:spacing w:before="14" w:after="0"/>
              <w:rPr/>
            </w:pPr>
            <w:r>
              <w:rPr>
                <w:lang w:val="en-US"/>
              </w:rPr>
              <w:t>i</w:t>
            </w:r>
            <w:r>
              <w:rPr/>
              <w:t>n investigation of case in which occur suspicion of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demoralizacj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demoraliz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popełnienia czynu karalnego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0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Boczek3ang"/>
              <w:spacing w:before="14" w:after="0"/>
              <w:rPr/>
            </w:pPr>
            <w:r>
              <w:rPr/>
              <w:t>committing punishable act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osób; w 2014 r. zmieniła się procedura postępowania sądów wobec nieletnich, patrz uwagi ogólne, ust. 9 na str. 89.</w:t>
      </w:r>
    </w:p>
    <w:p>
      <w:pPr>
        <w:pStyle w:val="Notkapol"/>
        <w:rPr/>
      </w:pPr>
      <w:r>
        <w:rPr/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Data relate to persons; in 2014 changed court proceedings against juveniles</w:t>
      </w:r>
      <w:r>
        <w:rPr/>
        <w:t>, see general notes, item 9 on page 89.</w:t>
      </w:r>
    </w:p>
    <w:p>
      <w:pPr>
        <w:pStyle w:val="Notkaang"/>
        <w:rPr/>
      </w:pPr>
      <w:r>
        <w:rPr/>
        <w:t>S o u r c e: data of the Ministry of Justice.</w:t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6 (41).</w:t>
        <w:tab/>
      </w:r>
      <w:r>
        <w:rPr/>
        <w:t>podmioty  w  krajowym  rejestrze  sądowym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en-US"/>
        </w:rPr>
      </w:pPr>
      <w:r>
        <w:rPr>
          <w:lang w:val="en-US"/>
        </w:rPr>
        <w:t>entities  in  the  national  judicial  register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</w:rPr>
              <w:t>Rejestr Przedsiębiorców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gister of </w:t>
            </w:r>
            <w:r>
              <w:rPr>
                <w:b/>
              </w:rPr>
              <w:t>Entrepreneu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Przedsiębiorstwa państw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>State owned enterpris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Przedsiębiorstwa zagranicz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Foreign enterpris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 xml:space="preserve">Społeczno-zawodowe organizacje rolników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a</w:t>
            </w:r>
            <w:r>
              <w:rPr>
                <w:i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Professional organizations of farmer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Spółdziel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Cooperative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Spółki jaw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 xml:space="preserve">Unlimited partnership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Spółki z ograniczoną odpowiedzialnością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0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6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>Limited liability compan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Rejestr Stowarzyszeń, Innych Organizacji Społecznych i Zawodowych, Fundacji i Samodzielnych Publicznych Zakładów Opieki Zdrowot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gister of Associations, Other Social and Professional Organizations, Foundations and Independent Public Health Care Faciliti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Stowarzyszenia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c</w:t>
            </w:r>
            <w:r>
              <w:rPr>
                <w:iCs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/>
            </w:pPr>
            <w:r>
              <w:rPr>
                <w:lang w:val="en-US"/>
              </w:rPr>
              <w:t xml:space="preserve">Association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Związki zawodow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Trade union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Izby gospodar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Economic chamber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Rejestr Dłużników Niewypłacaln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gister of Insolvent Debtor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4" w:after="0"/>
              <w:rPr/>
            </w:pPr>
            <w:r>
              <w:rPr/>
              <w:t>Dłużnicy ogółem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7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0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Total debtors</w:t>
            </w:r>
          </w:p>
        </w:tc>
      </w:tr>
    </w:tbl>
    <w:p>
      <w:pPr>
        <w:pStyle w:val="Notkapo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rowadzące działalność gospodarczą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o 2011 r. — Rejestr Stowarzyszeń, Innych Organizacji Społecznych i Zawodowych, Fundacji </w:t>
        <w:br/>
        <w:t xml:space="preserve">i Publicznych Zakładów Opieki Zdrowot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Z wyłączeniem stowarzyszeń kultury fizycznej i związków sportowych.</w:t>
      </w:r>
    </w:p>
    <w:p>
      <w:pPr>
        <w:pStyle w:val="Notkapol"/>
        <w:rPr>
          <w:szCs w:val="14"/>
        </w:rPr>
      </w:pPr>
      <w:r>
        <w:rPr>
          <w:szCs w:val="14"/>
        </w:rPr>
        <w:t>U w a g a. Rejestr obejmuje także inne podmioty.</w:t>
      </w:r>
    </w:p>
    <w:p>
      <w:pPr>
        <w:pStyle w:val="Notkapol"/>
        <w:rPr>
          <w:szCs w:val="14"/>
        </w:rPr>
      </w:pPr>
      <w:r>
        <w:rPr>
          <w:szCs w:val="14"/>
        </w:rPr>
        <w:t>Ź r ó d ł o: dane Ministerstwa Sprawiedliwości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pl-PL"/>
        </w:rPr>
        <w:t>a</w:t>
      </w:r>
      <w:r>
        <w:rPr>
          <w:szCs w:val="14"/>
          <w:lang w:val="pl-PL"/>
        </w:rPr>
        <w:t xml:space="preserve"> </w:t>
      </w:r>
      <w:r>
        <w:rPr>
          <w:szCs w:val="14"/>
        </w:rPr>
        <w:t xml:space="preserve">Conducting economic activity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Until 2011 — </w:t>
      </w:r>
      <w:r>
        <w:rPr>
          <w:szCs w:val="14"/>
          <w:lang w:val="en-US"/>
        </w:rPr>
        <w:t xml:space="preserve">Register of Associations, Other Social and Professional Organizations, Foundations and Public Health Care Facilities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</w:rPr>
        <w:t xml:space="preserve"> Excluding physical education associations and sports associations.</w:t>
      </w:r>
    </w:p>
    <w:p>
      <w:pPr>
        <w:pStyle w:val="Notkaang"/>
        <w:rPr>
          <w:szCs w:val="14"/>
        </w:rPr>
      </w:pPr>
      <w:r>
        <w:rPr>
          <w:szCs w:val="14"/>
        </w:rPr>
        <w:t>N o t e. Register also included other entities.</w:t>
      </w:r>
    </w:p>
    <w:p>
      <w:pPr>
        <w:pStyle w:val="Notkaang"/>
        <w:rPr/>
      </w:pPr>
      <w:r>
        <w:rPr>
          <w:szCs w:val="14"/>
        </w:rPr>
        <w:t>S o u r c e: data of the Ministry of Justice.</w:t>
      </w:r>
      <w:r>
        <w:br w:type="page"/>
      </w:r>
    </w:p>
    <w:p>
      <w:pPr>
        <w:pStyle w:val="Tyttabpol"/>
        <w:rPr/>
      </w:pPr>
      <w:r>
        <w:rPr>
          <w:b w:val="false"/>
        </w:rPr>
        <w:t>Tabl. 7 (42).</w:t>
      </w:r>
      <w:r>
        <w:rPr/>
        <w:tab/>
        <w:t>ZAREJESTROWANA  DZIAŁALNOŚĆ  PAŃSTWOWEJ  STRAŻY  POŻARNEJ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 xml:space="preserve"> a</w:t>
      </w:r>
    </w:p>
    <w:p>
      <w:pPr>
        <w:pStyle w:val="Tyttabang"/>
        <w:rPr/>
      </w:pPr>
      <w:r>
        <w:rPr/>
        <w:t>REGISTERED  ACTIVITY  OF  the  STATE  FIRE  service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ind w:left="113" w:right="-40" w:hanging="113"/>
              <w:rPr>
                <w:b/>
                <w:b/>
              </w:rPr>
            </w:pPr>
            <w:r>
              <w:rPr>
                <w:b/>
              </w:rPr>
              <w:t>Liczba zdarzeń (akcji ratowniczych)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2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b/>
                <w:lang w:val="en-US"/>
              </w:rPr>
              <w:t>Number of events (rescue operations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>
                <w:lang w:val="en-GB"/>
              </w:rPr>
            </w:pPr>
            <w:r>
              <w:rPr>
                <w:lang w:val="en-GB"/>
              </w:rPr>
              <w:t>Pożar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4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71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5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00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>
                <w:lang w:val="en-GB"/>
              </w:rPr>
            </w:pPr>
            <w:r>
              <w:rPr>
                <w:lang w:val="en-GB"/>
              </w:rPr>
              <w:t>m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6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7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9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śred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duż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ig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bardzo duż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very big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biektów użyteczności publicznej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general purpose public building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biektów mieszkaln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40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biektów produkcyjnych i magazyn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nufacturing and warehouse faci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rolnictwi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7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n agriculture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las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0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ores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Miejscowe zagro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41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3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76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Local threa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mał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5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301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0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lok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17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4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2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średni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duż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big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gigantyczne lub klęska żywiołow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gigantic or natural dis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spowodowane przez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caused by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katastrofy natura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natural catastroph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opady deszczu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66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szCs w:val="14"/>
                <w:lang w:val="en-US"/>
              </w:rPr>
              <w:t>of which rainfal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awarie technicz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2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echnical failur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środki transportu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72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transport equipmen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yjazdy do fałszywych alarmów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4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4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alse alarm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złośli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maliciou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dobrej wier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23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3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n good faith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z instalacji wykrywa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1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rom detection install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>
                <w:b/>
              </w:rPr>
              <w:t>Ratownicy biorący udział w akcjach ratowniczych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scue personnel participating in rescue operation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Pożary</w:t>
            </w:r>
            <w:r>
              <w:rPr>
                <w:lang w:val="en-GB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27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1328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41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ir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Państwowa Straż Poża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1116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72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6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tate Fir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chotnicze straże pożar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1199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595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5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volunteer fi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Miejscowe zagrożeni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9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251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8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0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Local threat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spacing w:before="4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Państwowa Straż Pożarna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890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1227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0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State Fir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chotnicze straże pożar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425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" w:after="0"/>
              <w:rPr/>
            </w:pPr>
            <w:r>
              <w:rPr/>
              <w:t>126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3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1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volunteer fi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Wypadki z ludźm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8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8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u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fiary 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5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ranni i poparze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52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przy pożara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4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during fir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ofiary śmiertel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fatal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ranni i poparzen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3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/>
              <w:t>w tym ratownicy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of which rescue personnel</w:t>
            </w:r>
          </w:p>
        </w:tc>
      </w:tr>
    </w:tbl>
    <w:p>
      <w:pPr>
        <w:pStyle w:val="Notkapo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Łącznie z działalnością innych jednostek ochrony przeciwpożarowej (m.in. ochotniczych i zakładowych straży pożarnych, zakładowych </w:t>
        <w:br/>
        <w:t>i terenowych służb ratowniczych).</w:t>
      </w:r>
      <w:r>
        <w:rPr>
          <w:rFonts w:cs="Times New Roman" w:ascii="Times New Roman" w:hAnsi="Times New Roman"/>
          <w:i/>
          <w:szCs w:val="14"/>
        </w:rPr>
        <w:t xml:space="preserve"> b, c </w:t>
      </w:r>
      <w:r>
        <w:rPr>
          <w:szCs w:val="14"/>
        </w:rPr>
        <w:t xml:space="preserve">Dotyczy głównie: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— budynków inwentarskich i gospodarczych, maszyn rolniczych, upraw,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— chemicznych, budowlanych, ekologicznych, radiologicznych, infrastruktury komunalnej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Wypadki w komunikacji: drogowej, kolejowej, lotniczej.</w:t>
      </w:r>
    </w:p>
    <w:p>
      <w:pPr>
        <w:pStyle w:val="Notkapol"/>
        <w:rPr/>
      </w:pPr>
      <w:r>
        <w:rPr>
          <w:szCs w:val="14"/>
        </w:rPr>
        <w:t>U w a g a. Według stanu w dniu 31 XII 2014 r. działały 1963 jednostki ochotniczych straży pożarnych, w których zarejestrowanych było 63400 członków czynnych.</w:t>
      </w:r>
    </w:p>
    <w:p>
      <w:pPr>
        <w:pStyle w:val="Notkapol"/>
        <w:rPr>
          <w:szCs w:val="14"/>
        </w:rPr>
      </w:pPr>
      <w:r>
        <w:rPr>
          <w:szCs w:val="14"/>
        </w:rPr>
        <w:t>Ź r ó d ł o: dane Komendy Wojewódzkiej Państwowej Straży Pożarnej w Warszawie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szCs w:val="14"/>
          <w:lang w:val="en-US"/>
        </w:rPr>
        <w:t>Including activity of other fire protection entities (</w:t>
      </w:r>
      <w:r>
        <w:rPr>
          <w:szCs w:val="14"/>
        </w:rPr>
        <w:t>among others volunteer and company fire services, company and local rescue services).</w:t>
      </w:r>
      <w:r>
        <w:rPr>
          <w:szCs w:val="14"/>
          <w:lang w:val="en-US"/>
        </w:rPr>
        <w:t xml:space="preserve"> </w:t>
        <w:br/>
      </w:r>
      <w:r>
        <w:rPr>
          <w:rFonts w:cs="Times New Roman" w:ascii="Times New Roman" w:hAnsi="Times New Roman"/>
          <w:szCs w:val="14"/>
          <w:lang w:val="en-US"/>
        </w:rPr>
        <w:t xml:space="preserve">b, c </w:t>
      </w:r>
      <w:r>
        <w:rPr>
          <w:szCs w:val="14"/>
          <w:lang w:val="en-US"/>
        </w:rPr>
        <w:t xml:space="preserve">Primarily involve: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— livestock and farm </w:t>
      </w:r>
      <w:r>
        <w:rPr>
          <w:szCs w:val="14"/>
        </w:rPr>
        <w:t xml:space="preserve">buildings, agricultural machinery, crops,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— chemical, building, environmental, radiological, municipal infrastructure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Transportation accidents: road, rail, air.</w:t>
      </w:r>
    </w:p>
    <w:p>
      <w:pPr>
        <w:pStyle w:val="Notkaang"/>
        <w:rPr/>
      </w:pPr>
      <w:r>
        <w:rPr>
          <w:szCs w:val="14"/>
        </w:rPr>
        <w:t>N o t e. As of 31 XII 2014, there were 1963 units of volunteer fire services operating with 63400 registered active members.</w:t>
      </w:r>
    </w:p>
    <w:p>
      <w:pPr>
        <w:pStyle w:val="Notkaang"/>
        <w:rPr/>
      </w:pPr>
      <w:r>
        <w:rPr>
          <w:szCs w:val="14"/>
        </w:rPr>
        <w:t xml:space="preserve">S o u r c e: data of the Voivodship Headquarters of the State Fire Service in Warsaw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BEZPIECZEŃSTWO  PUBLICZNE.  WYMIAR  SPRAWIEDLIWOŚCI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9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UBLIC  SAFETY.  JUST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9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2polZnak">
    <w:name w:val="Boczek 2 pol. Znak"/>
    <w:qFormat/>
    <w:rPr>
      <w:rFonts w:ascii="Arial Narrow" w:hAnsi="Arial Narrow" w:cs="Arial Narrow"/>
      <w:sz w:val="14"/>
      <w:lang w:val="pl-PL" w:bidi="ar-SA"/>
    </w:rPr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Boczek2angZnak">
    <w:name w:val="Boczek 2 ang. Znak"/>
    <w:qFormat/>
    <w:rPr>
      <w:rFonts w:ascii="Arial Narrow" w:hAnsi="Arial Narrow" w:cs="Arial Narrow"/>
      <w:i/>
      <w:sz w:val="14"/>
      <w:lang w:val="en-GB" w:bidi="ar-SA"/>
    </w:rPr>
  </w:style>
  <w:style w:type="character" w:styleId="1Znak">
    <w:name w:val="1 Znak"/>
    <w:qFormat/>
    <w:rPr>
      <w:rFonts w:ascii="Arial Narrow" w:hAnsi="Arial Narrow" w:cs="Arial Narrow"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pistabeliArialUnicodeMS">
    <w:name w:val="Podpis tabeli + Arial Unicode MS"/>
    <w:qFormat/>
    <w:rPr>
      <w:rFonts w:ascii="Arial Unicode MS" w:hAnsi="Arial Unicode MS" w:eastAsia="Times New Roman" w:cs="Arial Unicode MS"/>
      <w:sz w:val="12"/>
      <w:szCs w:val="1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 Narrow" w:hAnsi="Arial Narrow" w:cs="Arial Narrow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1:44:00Z</dcterms:created>
  <dc:creator>US_Radom</dc:creator>
  <dc:description/>
  <cp:keywords/>
  <dc:language>en-US</dc:language>
  <cp:lastModifiedBy>Cieciora Iwona</cp:lastModifiedBy>
  <cp:lastPrinted>2015-11-17T08:50:00Z</cp:lastPrinted>
  <dcterms:modified xsi:type="dcterms:W3CDTF">2015-12-07T12:00:00Z</dcterms:modified>
  <cp:revision>1250</cp:revision>
  <dc:subject/>
  <dc:title>TABL</dc:title>
</cp:coreProperties>
</file>